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08608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04673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12733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802718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