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4454751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603534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434477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391454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932918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296845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310211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986841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9067637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867437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0742022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