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8388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5341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9888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1146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12584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65678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9071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93752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59673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45228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11708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