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40699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54755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56282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73764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73154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98726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0262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83341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90710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3220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58884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