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083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269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1258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3123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