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961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377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1151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500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