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5716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7244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18187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0866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