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167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054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757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715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