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216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1931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16721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019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