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712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390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568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26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