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8632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692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022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794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