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2420451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8908088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7259438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586041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