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64915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72131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49926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3662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