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522935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92500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659215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107000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