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35208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93295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89132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323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