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26745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2274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116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