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62809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14653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51411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26105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