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8701202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787028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