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describes polynomial graded commutative algebras and their implementation in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 commutative algebras (S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raded commutative algebras (S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per-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ca.jpg" ALT="Singular:SCA logo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Subsystem for Graded Commutative Algebra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basic mathematical notions, definition, and a little bit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non-commutative kernel extension @sc{Sca}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roves performance of many algorithms in graded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performance of @sc{Singular} in specific non-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xtend the internal implementation for them in a virtual-method-overloading-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graded commutative algebras (SCA) and in particular exterior algebras are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raded commutative algebras require no special user actions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 appropriate non-commutative GR-algebra in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oing that, the supper-commutative structure will be automatically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plic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n most @sc{Sca}-aware (e.g. @code{std}) algorithms special internal improvemen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standard generic non-commutative implementations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idered algebras are assumed to be associative @math{K}-algebras for some ground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Polynomial graded commutative algebras} are factors of tensor products of 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rior algebra over a ground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gebras can be naturally endowed with a @math{Z/2Z}-grading, where anti-commutative algebra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@math{1} and commutative algebra generators (and naturally scalars) have degree @math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icular case they may be considered as super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-algebr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ded commutative algebra with @math{n} commutative and @math{m} anti-commutative algebra generators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ctors of the following GR-algebra by some two-sid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K\left\langle x_1, \ldots, x_n; y_1, \ldots, y_m \mid y_j * y_i = - y_i y_j, i&lt;j \right\rangle / \left\langle y_1^2, \ldots, y_m^2  \right\rangle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 x_1,@dots{},x_n; y_1, @dots{},y_m | y_j * y_i = - y_i y_j, i&lt;j  &gt; / &lt; y_1^2, @dots{}, y_m^2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stincti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mmutative algebras are Noethe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mmutative algebras have zero divisors if and only if @math{m &gt; 0}: @math{y_i * y_i = 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non-commutative algebras one may use 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the non-commutative variables are required to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commutative variables are allowed to be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e can work in tensor products of any commutative ring with an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 of defining graded commutative algebras in @sc{Singular:SCA} and computing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mmutative polynomial ring @math{r}, super-commutative structure on it can be introdu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 b, x,y,z, Q, W),(lp(2), dp(3), Dp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 us make variables x = var(3), ..., z = var(5) to be anti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add additionally a quotient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uperCommutative(3, 5, ideal(a*W + b*Q*x + z) ); setring S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*x*y + z*Q + b, y*Q + a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); // Groebner basis is used here since &gt;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do the same but this time with some local commutativ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 b, x,y,z, Q, W),(dp(1), ds(1), lp(3), ds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uperCommutative(3, 5, ideal(a*W + b*Q*x + z) ); setring S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*x*y + z*Q + b, y*Q + a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of @ref{superCommutative} from the library @code{nctools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Ph.D thesis by Oleksandr Motsak (2010), @url{https://nbn-resolving.org/urn:nbn:de:hbz:386-kluedo-26479}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