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356595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64481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325483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27851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310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62909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88953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92720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557176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964914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198937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49468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1592382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14141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78509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14332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62276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7191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50524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29628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45792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53184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00525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63361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94510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47809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26418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61136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970048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496255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13621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00104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28650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772718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929060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8116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69921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93307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6008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