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086560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1707257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8636594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2322689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