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728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07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879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58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