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74455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15185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28205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68525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