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2093576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3170831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7683821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