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59590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00090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53134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