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54238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62163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96354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