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61059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2356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4373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