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67545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60815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63617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