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1065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3214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2151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