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83815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76136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10266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