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84953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152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86857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