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0798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2270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6485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