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42550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79990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62923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