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6612978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46098888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4877465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4374681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6402349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