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02146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36699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55844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46690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