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891143747"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46055647"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909763079"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208018929"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