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54140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084410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04754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3339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