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8432724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3463410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