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421420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66126524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60022713"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19363613"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59816222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4089609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53658934"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1172827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1145748"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99580149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82337765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4517635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556266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085656051"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16729761"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41772673"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590175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0297769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1401124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348166002"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6916745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05185297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9000740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40598636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397598546"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239711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61239454"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0830583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37787112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7091291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83556992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86863741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5272177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43325371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208293378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7131490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7562344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81075245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6933011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