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5762622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1983239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8402317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5419339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