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81237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68388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32932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33410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