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2866840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2453597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1157704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7644189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