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949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745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340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906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