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56207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7975822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749696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0951666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4127396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