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000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0283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98815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2529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