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09194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97161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6631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8226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