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76016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90228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