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00233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22336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07532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