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12278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94545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39016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