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89694799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709257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925422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