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666989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939146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