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27463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691282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