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02216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953054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