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657853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6629694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4417848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