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732253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038501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007766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