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0433208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3232070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7814618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