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1790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45094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429336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