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56381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985054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880933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23443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