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151337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267210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878429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25957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