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6427056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3874703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