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6490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502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5682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3871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