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14534255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5602555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