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524593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23387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45300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